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ДОД «Детско-юношеская спортивная школа № 3» г.Буйнакска в период с 01 по 03 ок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27.09.2012г. № 3384 «О проведении плановой выездной проверки» Управлением надзора и контроля в сфере образования МОН РД в период с 01.10.2012г. по 03.10.2012г. проведена плановая выездная проверка в отношении МКОУ ДОД «ДЮСШ № 3» г.Буйнакск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3.10.2012г., директору указанного ОУ направлено предписание об устранении выявленных нарушений от 05.10.2012г. № 04-КН-44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01.12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0-17T10:53:00Z</dcterms:modified>
  <cp:revision>3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